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6.5 </w:t>
      </w:r>
      <w:r>
        <w:rPr>
          <w:b/>
        </w:rPr>
        <w:t>圆环与组合图形的面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求阴影部分的面积。（单位：厘米）</w:t>
      </w:r>
    </w:p>
    <w:p>
      <w:pPr>
        <w:pStyle w:val="Normal"/>
        <w:rPr>
          <w:rFonts w:ascii="宋体;SimSun" w:hAnsi="宋体;SimSun" w:cs="Tahoma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133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9650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计算下面图形中涂色部分的面积。（单位：厘米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143510</wp:posOffset>
                </wp:positionV>
                <wp:extent cx="800100" cy="800100"/>
                <wp:effectExtent l="5080" t="5080" r="5715" b="5715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38880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2.5pt;margin-top:11.3pt;width:63pt;height:63pt" coordorigin="450,226" coordsize="1260,1260">
                <v:oval id="shape_0" ID="椭圆 3" fillcolor="silver" stroked="t" o:allowincell="f" style="position:absolute;left:450;top:226;width:1259;height:12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ID="椭圆 4" fillcolor="silver" stroked="t" o:allowincell="f" style="position:absolute;left:1063;top:838;width:35;height:35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74955</wp:posOffset>
                </wp:positionV>
                <wp:extent cx="533400" cy="533400"/>
                <wp:effectExtent l="5080" t="5080" r="5715" b="5715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533520"/>
                          <a:chOff x="0" y="0"/>
                          <a:chExt cx="533520" cy="53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53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5920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3pt;margin-top:21.65pt;width:42pt;height:42pt" coordorigin="660,433" coordsize="840,840">
                <v:oval id="shape_0" ID="椭圆 6" fillcolor="white" stroked="t" o:allowincell="f" style="position:absolute;left:660;top:433;width:839;height:8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7" fillcolor="white" stroked="t" o:allowincell="f" style="position:absolute;left:1068;top:841;width:23;height: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76550</wp:posOffset>
                </wp:positionH>
                <wp:positionV relativeFrom="paragraph">
                  <wp:posOffset>162560</wp:posOffset>
                </wp:positionV>
                <wp:extent cx="800100" cy="800100"/>
                <wp:effectExtent l="5080" t="5080" r="5715" b="5715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8880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560" y="228600"/>
                            <a:ext cx="26676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2960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396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564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26.5pt;margin-top:12.8pt;width:63pt;height:63pt" coordorigin="4530,256" coordsize="1260,1260">
                <v:group id="shape_0" alt="组合 11" style="position:absolute;left:4530;top:256;width:1260;height:1260">
                  <v:oval id="shape_0" ID="椭圆 12" fillcolor="silver" stroked="t" o:allowincell="f" style="position:absolute;left:4530;top:256;width:1259;height:12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ID="椭圆 13" fillcolor="silver" stroked="t" o:allowincell="f" style="position:absolute;left:5143;top:869;width:35;height:3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alt="组合 14" style="position:absolute;left:5265;top:616;width:420;height:420">
                  <v:oval id="shape_0" ID="椭圆 15" fillcolor="white" stroked="t" o:allowincell="f" style="position:absolute;left:5265;top:616;width:419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6" fillcolor="black" stroked="t" o:allowincell="f" style="position:absolute;left:5469;top:820;width:11;height:1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160,880" to="5160,1503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5,818" to="5684,818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　①　　　　　　　　　　　　　　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②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</wp:posOffset>
                </wp:positionV>
                <wp:extent cx="2667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pt" to="74.95pt,20.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60350</wp:posOffset>
                </wp:positionV>
                <wp:extent cx="0" cy="396240"/>
                <wp:effectExtent l="5080" t="0" r="508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pt" to="54pt,51.6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3                                        1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下面图形中涂色部分的面积。（单位：厘米）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4800</wp:posOffset>
                </wp:positionH>
                <wp:positionV relativeFrom="paragraph">
                  <wp:posOffset>251460</wp:posOffset>
                </wp:positionV>
                <wp:extent cx="800100" cy="802005"/>
                <wp:effectExtent l="5080" t="5080" r="571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2080"/>
                          <a:chOff x="0" y="0"/>
                          <a:chExt cx="800280" cy="80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624">
                                  <a:moveTo>
                                    <a:pt x="0" y="6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0" y="624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388800"/>
                                <a:ext cx="2304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96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4pt;margin-top:19.8pt;width:63pt;height:63.15pt" coordorigin="480,396" coordsize="1260,1263">
                <v:group id="shape_0" alt="组合 20" style="position:absolute;left:480;top:396;width:1260;height:1260">
                  <v:shape id="shape_0" ID="任意多边形 21" coordsize="1260,624" path="m0,624l0,0l1260,0l1260,624l0,624xe" fillcolor="silver" stroked="t" o:allowincell="f" style="position:absolute;left:480;top:396;width:1259;height:623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group id="shape_0" alt="组合 22" style="position:absolute;left:480;top:396;width:1260;height:1260">
                    <v:oval id="shape_0" ID="椭圆 23" fillcolor="white" stroked="t" o:allowincell="f" style="position:absolute;left:480;top:396;width:1259;height:12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4" fillcolor="white" stroked="t" o:allowincell="f" style="position:absolute;left:1093;top:1009;width:35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480,1020" to="1739,1020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26" fillcolor="white" stroked="t" o:allowincell="f" style="position:absolute;left:480;top:1035;width:1259;height:62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81915</wp:posOffset>
                </wp:positionV>
                <wp:extent cx="933450" cy="933450"/>
                <wp:effectExtent l="5715" t="5080" r="5715" b="5715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33480"/>
                          <a:chOff x="0" y="0"/>
                          <a:chExt cx="933480" cy="93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93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3480" cy="93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3480" cy="9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324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66560"/>
                              <a:ext cx="93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0120"/>
                              <a:ext cx="46656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22644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6560" y="226800"/>
                              <a:ext cx="46656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56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226440"/>
                                <a:ext cx="1332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665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31pt;margin-top:6.45pt;width:73.5pt;height:73.5pt" coordorigin="4620,129" coordsize="1470,1470">
                <v:group id="shape_0" alt="组合 28" style="position:absolute;left:4620;top:129;width:1470;height:1470">
                  <v:group id="shape_0" alt="组合 29" style="position:absolute;left:4620;top:129;width:1470;height:1470">
                    <v:oval id="shape_0" ID="椭圆 30" fillcolor="silver" stroked="t" o:allowincell="f" style="position:absolute;left:4620;top:129;width:1469;height:146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ID="椭圆 31" fillcolor="silver" stroked="t" o:allowincell="f" style="position:absolute;left:5335;top:843;width:41;height:41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line id="shape_0" from="4620,864" to="6089,864" ID="直线 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33" style="position:absolute;left:4620;top:507;width:735;height:735">
                    <v:oval id="shape_0" ID="椭圆 34" fillcolor="white" stroked="t" o:allowincell="f" style="position:absolute;left:4620;top:507;width:734;height:7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5" fillcolor="white" stroked="t" o:allowincell="f" style="position:absolute;left:4977;top:864;width:20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alt="组合 36" style="position:absolute;left:5355;top:486;width:735;height:735">
                    <v:oval id="shape_0" ID="椭圆 37" fillcolor="white" stroked="t" o:allowincell="f" style="position:absolute;left:5355;top:486;width:734;height:7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8" fillcolor="white" stroked="t" o:allowincell="f" style="position:absolute;left:5712;top:843;width:20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4620,864" to="6089,864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　　　　　　　　　　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　　　　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②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szCs w:val="21"/>
        </w:rPr>
        <w:t xml:space="preserve">5      5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8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48335</wp:posOffset>
                </wp:positionV>
                <wp:extent cx="466725" cy="466725"/>
                <wp:effectExtent l="5715" t="5715" r="5080" b="5080"/>
                <wp:wrapNone/>
                <wp:docPr id="10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66560"/>
                          <a:chOff x="0" y="0"/>
                          <a:chExt cx="46656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46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26800"/>
                            <a:ext cx="13320" cy="1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63pt;margin-top:51.05pt;width:36.75pt;height:36.75pt" coordorigin="1260,1021" coordsize="735,735">
                <v:oval id="shape_0" ID="椭圆 46" fillcolor="white" stroked="t" o:allowincell="f" style="position:absolute;left:1260;top:1021;width:734;height:734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oval id="shape_0" ID="椭圆 47" fillcolor="white" stroked="t" o:allowincell="f" style="position:absolute;left:1617;top:1378;width:20;height:20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如下图示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求涂色部分的面积。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231775</wp:posOffset>
                </wp:positionV>
                <wp:extent cx="942975" cy="939165"/>
                <wp:effectExtent l="5715" t="5080" r="5080" b="5080"/>
                <wp:wrapNone/>
                <wp:docPr id="1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939240"/>
                          <a:chOff x="0" y="0"/>
                          <a:chExt cx="942840" cy="93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348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3480" cy="933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53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0120"/>
                            <a:ext cx="46656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560" cy="46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226440"/>
                              <a:ext cx="1332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443880"/>
                            <a:ext cx="933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26800"/>
                            <a:ext cx="466560" cy="4665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0.75pt;margin-top:18.25pt;width:74.25pt;height:73.95pt" coordorigin="615,365" coordsize="1485,1479">
                <v:group id="shape_0" alt="组合 49" style="position:absolute;left:615;top:365;width:1470;height:1470">
                  <v:oval id="shape_0" ID="椭圆 50" fillcolor="silver" stroked="t" o:allowincell="f" style="position:absolute;left:615;top:365;width:1469;height:146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ID="椭圆 51" fillcolor="silver" stroked="t" o:allowincell="f" style="position:absolute;left:1330;top:1079;width:41;height:41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group id="shape_0" alt="组合 52" style="position:absolute;left:615;top:743;width:735;height:735">
                  <v:oval id="shape_0" ID="椭圆 53" fillcolor="white" stroked="t" o:allowincell="f" style="position:absolute;left:615;top:743;width:734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4" fillcolor="white" stroked="t" o:allowincell="f" style="position:absolute;left:972;top:1100;width:20;height: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ID="矩形 55" fillcolor="white" stroked="t" o:allowincell="f" style="position:absolute;left:630;top:1064;width:1469;height:7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oval id="shape_0" ID="椭圆 56" fillcolor="silver" stroked="t" o:allowincell="f" style="position:absolute;left:1350;top:722;width:734;height:73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615,1100" to="2084,1100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      O        B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下图，正方形的面积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平方分米，求圆的面积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790575" cy="792480"/>
                <wp:effectExtent l="9525" t="9525" r="635" b="9525"/>
                <wp:wrapNone/>
                <wp:docPr id="12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792360"/>
                          <a:chOff x="0" y="0"/>
                          <a:chExt cx="79056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120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0" cy="78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379080"/>
                              <a:ext cx="223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0600" y="3963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96360"/>
                            <a:ext cx="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9636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9236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18pt;margin-top:13.1pt;width:62.2pt;height:62.35pt" coordorigin="360,262" coordsize="1244,1247">
                <v:group id="shape_0" alt="组合 79" style="position:absolute;left:360;top:262;width:1230;height:1230">
                  <v:oval id="shape_0" ID="椭圆 80" fillcolor="white" stroked="t" o:allowincell="f" style="position:absolute;left:360;top:262;width:1229;height:122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ID="椭圆 81" fillcolor="black" stroked="t" o:allowincell="f" style="position:absolute;left:958;top:859;width:34;height:3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  <v:line id="shape_0" from="975,886" to="975,1509" ID="直线 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90,886" to="1590,1509" ID="直线 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5,886" to="1604,886" ID="直线 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5,1510" to="1604,1510" ID="直线 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O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答案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86</w:t>
      </w:r>
      <w:r>
        <w:rPr>
          <w:rFonts w:ascii="宋体;SimSun" w:hAnsi="宋体;SimSun" w:cs="宋体;SimSun"/>
          <w:szCs w:val="21"/>
        </w:rPr>
        <w:t xml:space="preserve">平方厘米  </w:t>
      </w:r>
      <w:r>
        <w:rPr>
          <w:rFonts w:cs="宋体;SimSun" w:ascii="宋体;SimSun" w:hAnsi="宋体;SimSun"/>
          <w:szCs w:val="21"/>
        </w:rPr>
        <w:t>20.52</w:t>
      </w:r>
      <w:r>
        <w:rPr>
          <w:rFonts w:ascii="宋体;SimSun" w:hAnsi="宋体;SimSun" w:cs="宋体;SimSun"/>
          <w:szCs w:val="21"/>
        </w:rPr>
        <w:t xml:space="preserve">平方厘米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50.24</w:t>
      </w:r>
      <w:r>
        <w:rPr>
          <w:rFonts w:ascii="宋体;SimSun" w:hAnsi="宋体;SimSun" w:cs="宋体;SimSun"/>
          <w:szCs w:val="21"/>
        </w:rPr>
        <w:t xml:space="preserve">平方厘米  </w:t>
      </w:r>
      <w:r>
        <w:rPr>
          <w:rFonts w:cs="宋体;SimSun" w:ascii="宋体;SimSun" w:hAnsi="宋体;SimSun"/>
          <w:szCs w:val="21"/>
        </w:rPr>
        <w:t>25.12</w:t>
      </w:r>
      <w:r>
        <w:rPr>
          <w:rFonts w:ascii="宋体;SimSun" w:hAnsi="宋体;SimSun" w:cs="宋体;SimSun"/>
          <w:szCs w:val="21"/>
        </w:rPr>
        <w:t xml:space="preserve">平方厘米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.88</w:t>
      </w:r>
      <w:r>
        <w:rPr>
          <w:rFonts w:ascii="宋体;SimSun" w:hAnsi="宋体;SimSun" w:cs="宋体;SimSun"/>
          <w:szCs w:val="21"/>
        </w:rPr>
        <w:t xml:space="preserve">平方厘米  </w:t>
      </w:r>
      <w:r>
        <w:rPr>
          <w:rFonts w:cs="宋体;SimSun" w:ascii="宋体;SimSun" w:hAnsi="宋体;SimSun"/>
          <w:szCs w:val="21"/>
        </w:rPr>
        <w:t>39.25</w:t>
      </w:r>
      <w:r>
        <w:rPr>
          <w:rFonts w:ascii="宋体;SimSun" w:hAnsi="宋体;SimSun" w:cs="宋体;SimSun"/>
          <w:szCs w:val="21"/>
        </w:rPr>
        <w:t>平方厘米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6.28</w:t>
      </w:r>
      <w:r>
        <w:rPr>
          <w:rFonts w:ascii="宋体;SimSun" w:hAnsi="宋体;SimSun" w:cs="宋体;SimSun"/>
          <w:szCs w:val="21"/>
        </w:rPr>
        <w:t xml:space="preserve">平方厘米 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6.28</w:t>
      </w:r>
      <w:r>
        <w:rPr>
          <w:rFonts w:ascii="宋体;SimSun" w:hAnsi="宋体;SimSun" w:cs="宋体;SimSun"/>
          <w:szCs w:val="21"/>
        </w:rPr>
        <w:t>平方分米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560"/>
        </w:tabs>
        <w:ind w:left="4560" w:hanging="3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08:00Z</dcterms:created>
  <dc:creator>user</dc:creator>
  <dc:description/>
  <cp:keywords/>
  <dc:language>en-US</dc:language>
  <cp:lastModifiedBy>admin</cp:lastModifiedBy>
  <dcterms:modified xsi:type="dcterms:W3CDTF">2018-08-23T06:50:00Z</dcterms:modified>
  <cp:revision>3</cp:revision>
  <dc:subject/>
  <dc:title>苏教版五年级数学下册第十单元《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